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95623440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РІШЕННЯ № 53-21/25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108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5 жовт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 xml:space="preserve">25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53" w:hanging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>виконання Комплексної програми з охорони навколишнього природного середовища «Екологія» у Чернівецькій області на 2022-2026 роки (зі змінами) у 2024 роц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53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пунктом 16 частини 1 статті 43 Закону України «Про місцеве самоврядування в Україні» та рішенням 6-ї сесії Чернівецької обласної ради   V скликання від 03.08.2006 № 80-6/06 «Про Порядок формування, фінансування та моніторингу виконання регіональних (комплексних) програм»,</w:t>
      </w:r>
      <w:r>
        <w:rPr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розглянувши подання обласної державної адміністрації (обласної військової адміністрації) від 19 лютого 2025 року № 01.12/18-1072 та </w:t>
      </w:r>
      <w:r>
        <w:rPr>
          <w:rStyle w:val="FontStyle14"/>
          <w:sz w:val="28"/>
          <w:szCs w:val="28"/>
          <w:lang w:val="uk-UA" w:eastAsia="uk-UA"/>
        </w:rPr>
        <w:t>враховуючи висновки постійних комісій обласної  ради з питань охорони навколишнього природного середовища,  природокористування, паливно-енергетичного комплексу та надзвичайних ситуацій від 19 березня 2025 року № 4 та з питань бюджету від 27 березня 2025 року № 5/32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2"/>
        <w:ind w:firstLine="567"/>
        <w:jc w:val="both"/>
        <w:rPr/>
      </w:pPr>
      <w:r>
        <w:rPr>
          <w:szCs w:val="28"/>
          <w:lang w:val="uk-UA"/>
        </w:rPr>
        <w:t>Інформацію про виконання Комплексної програми з охорони навколишнього природного середовища «Екологія» у Чернівецькій області на 2022-2026 роки</w:t>
      </w:r>
      <w:r>
        <w:rPr>
          <w:lang w:val="uk-UA"/>
        </w:rPr>
        <w:t xml:space="preserve">  </w:t>
      </w:r>
      <w:r>
        <w:rPr>
          <w:szCs w:val="28"/>
          <w:lang w:val="uk-UA"/>
        </w:rPr>
        <w:t>(зі змінами) у 2024 році, яка затверджена рішенням 9-ї</w:t>
      </w:r>
      <w:r>
        <w:rPr>
          <w:lang w:val="uk-UA"/>
        </w:rPr>
        <w:t xml:space="preserve"> сесії обласної ради VIІI скликання від 29 вересня 2022 №23-9/22, </w:t>
      </w:r>
      <w:r>
        <w:rPr>
          <w:szCs w:val="28"/>
          <w:lang w:val="uk-UA"/>
        </w:rPr>
        <w:t>взяти до відома (додається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eastAsia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и обласної ради                                                                Микола ГУЙТОР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567" w:top="977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11:00Z</dcterms:created>
  <dc:creator>1</dc:creator>
  <dc:description/>
  <cp:keywords/>
  <dc:language>en-US</dc:language>
  <cp:lastModifiedBy>1</cp:lastModifiedBy>
  <cp:lastPrinted>2025-10-22T12:16:00Z</cp:lastPrinted>
  <dcterms:modified xsi:type="dcterms:W3CDTF">2025-10-22T09:16:00Z</dcterms:modified>
  <cp:revision>8</cp:revision>
  <dc:subject/>
  <dc:title> </dc:title>
</cp:coreProperties>
</file>